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SCUOLA ESTIVA DI STIL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età Astronomica Itali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Astronomia e Astrofisica nella progettazione di percorsi formativi”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rStyle w:val="Emphasis"/>
          <w:b/>
          <w:bCs/>
        </w:rPr>
        <w:t xml:space="preserve">Il” processo di una scoperta scientifica è, in effetti, un continuo conflitto di meraviglie" 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Inviare via e-mail, entro il 30 maggio, ai seguenti indirizzi: 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astronomiavinci@diel.it</w:t>
        </w:r>
      </w:hyperlink>
      <w:r>
        <w:rPr/>
        <w:t xml:space="preserve">  e  </w:t>
      </w:r>
      <w:hyperlink r:id="rId3">
        <w:r>
          <w:rPr>
            <w:rStyle w:val="InternetLink"/>
          </w:rPr>
          <w:t>sait@arcetri.astro.it</w:t>
        </w:r>
      </w:hyperlink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partecip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ome e Cognome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uola di appartenza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iplina d’insegnamento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rizzo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urea in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. Telefono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 partecipato ad altre edizioni della Scuola? Si  o  No , se si in quale anno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reve curriculum </w:t>
      </w:r>
      <w:r>
        <w:rPr/>
        <w:t>(Indicare il percorso formativo, esperienze di aggiornamento)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re</w:t>
      </w:r>
      <w:r>
        <w:rPr/>
        <w:t xml:space="preserve"> sperimentazioni innovative o progetti didattici inerenti l’insegnamento della Fisica collegati all’Astronomia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______________</w:t>
        <w:tab/>
        <w:tab/>
        <w:tab/>
        <w:t>Firma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onomiavinci@diel.it" TargetMode="External"/><Relationship Id="rId3" Type="http://schemas.openxmlformats.org/officeDocument/2006/relationships/hyperlink" Target="mailto:sait@arcetri.ast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2:54:00Z</dcterms:created>
  <dc:creator>***</dc:creator>
  <dc:description/>
  <dc:language>en-US</dc:language>
  <cp:lastModifiedBy>Angela</cp:lastModifiedBy>
  <dcterms:modified xsi:type="dcterms:W3CDTF">2005-05-02T02:54:00Z</dcterms:modified>
  <cp:revision>2</cp:revision>
  <dc:subject/>
  <dc:title>IX SCUOLA ESTIVA DI STILO</dc:title>
</cp:coreProperties>
</file>